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ALLEGATO 2 DICHIARAZIONE SOSTITUTIVA DELL’ATTO DI NOTORIETA’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 ART. 47 DPR 445/2000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(1) 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o a …………………………………………………………………….il …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qualità di (2)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ll’Impresa (3) …………………………………………………………………………………………………………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sede legale in …………………………………………………………………. Prov……….. CAP 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. ……………………fax ……………………….. e mail 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IVA ………………………………………………… C.F. 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apevole della sussistenza di responsabilità penale, ai sensi dell’art. 76 del DPR 445/2000 e s.m.i., in cui incorre chi sottoscrive dichiarazioni non rispondenti a verità e delle relative sanzioni penali, di possedere i requisiti tecnico professionali ai sensi dell’art. 26 c.1 a) del D.Lgs. 81/08 e in particolare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l documento di valutazione dei rischi di cui all’art. 17 del D.Lgs. 81/08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aver provveduto alla nomina del RSPP, del Medico Competente (ove previsto), degli addetti alle misure di prevenzione incendi e lotta antincendio, di evacuazione e primo soccorso e gestione dell’emergenza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lla specifica documentazione attestante la conformità alle disposizioni di cui al D.Lgs. 81/08 per le macchine, le attrezzature e le eventuali opere provvisionali utilizzate per l’esecuzione dei lavori oggetto del contratto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i verbali di consegna dei dispositivi di protezione individuali idonei (ove previsti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gli attestati inerenti la formazione propria delle varie figure impiegate nell’esecuzione del contratto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 i lavoratori sono stati opportunamente formati ed informati sul corretto uso e gestione dei mezzi/attrezzature, dispositivi di protezione individuale e collettiva (ove previsti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ll’idoneità sanitaria se previsto dal D.Lgs. 81/08, propria e delle varie figure impiegate nell’esecuzione del contratto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non essere oggetto di provvedimenti di sospensione o interdittivi di cui all’art. 14 del D.Lgs. 81/08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garantire che i propri rappresentanti hanno adeguato titolo a sottoscrivere per conto dell’impresa, i documenti redatti nell’ambito delle attività di cooperazione e coordinamento di cui all’art. 26 del D.Lgs. 81/08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non subappaltare i lavori senza esplicita autorizzazione da parte del Responsabile Unico del Procedimento: tutta la documentazione richiesta sarà parimenti prodotta da ogni impresa subappaltatrice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l caso di raggruppamento temporaneo di concorrenti, di consorzi e di subappalti, il presente modulo dovrà essere presentato da tutte le ditte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 INOLTRE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 aver effettuato specifico sopralluogo in data ………………………………………………….. 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allega alla presente copia fotostatica non autenticata del documento di identità in corso di validità ed autocertificazione attestante l’iscrizione alla camera di commercio industria e artigianato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 …………………………………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e cognome, timbro e firma</w:t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ore di lavoro dell’Impresa/Lavoratore autonomo</w:t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del Rappresentante della ditta appaltatrice o subappaltatrice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gale rappresentante/amministratore delegato/amministratore unico/presidente/altra carica ricoperta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della ditta appaltatrice/subappaltatri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5050" cy="59817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98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STRUTTURA: S.C. Provveditorato/Economato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 Provveditorato/Economato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widowControl w:val="false"/>
      <w:tabs>
        <w:tab w:val="left" w:pos="709" w:leader="none"/>
      </w:tabs>
      <w:ind w:right="-284" w:hanging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52:00Z</dcterms:created>
  <dc:creator>claudia.taliano</dc:creator>
  <dc:description/>
  <dc:language>en-US</dc:language>
  <cp:lastModifiedBy>davide.leporati</cp:lastModifiedBy>
  <cp:lastPrinted>2013-09-18T11:30:00Z</cp:lastPrinted>
  <dcterms:modified xsi:type="dcterms:W3CDTF">2014-09-24T11:34:00Z</dcterms:modified>
  <cp:revision>10</cp:revision>
  <dc:subject/>
  <dc:title>                    </dc:title>
</cp:coreProperties>
</file>